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tpstat 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roslav Lichvar &lt;mlichvar@redha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4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198</vt:lpwstr>
  </property>
</Properties>
</file>